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320912680"/>
      <w:r>
        <w:rPr/>
        <w:t>Einleitung</w:t>
      </w:r>
      <w:bookmarkEnd w:id="0"/>
    </w:p>
    <w:p>
      <w:pPr>
        <w:pStyle w:val="Heading2"/>
        <w:rPr/>
      </w:pPr>
      <w:bookmarkStart w:id="1" w:name="_Ref320912687"/>
      <w:r>
        <w:rPr/>
        <w:t>Motivation</w:t>
      </w:r>
      <w:bookmarkEnd w:id="1"/>
    </w:p>
    <w:p>
      <w:pPr>
        <w:pStyle w:val="Normal"/>
        <w:keepNext w:val="true"/>
        <w:rPr/>
      </w:pPr>
      <w:r>
        <w:rPr/>
        <w:t>Ein Mitschüler testet das neue BASIC-Programm zur Lösung quadratischer Gleichungen: Koeffizienten A, B, C eingeben, Lösung x</w:t>
      </w:r>
      <w:r>
        <w:rPr>
          <w:vertAlign w:val="subscript"/>
        </w:rPr>
        <w:t>1</w:t>
      </w:r>
      <w:r>
        <w:rPr/>
        <w:t xml:space="preserve"> und x</w:t>
      </w:r>
      <w:r>
        <w:rPr>
          <w:vertAlign w:val="subscript"/>
        </w:rPr>
        <w:t>2</w:t>
      </w:r>
      <w:r>
        <w:rPr/>
        <w:t xml:space="preserve"> wird ausgegeben. Also zum Beispiel: Gleichung x</w:t>
      </w:r>
      <w:r>
        <w:rPr>
          <w:vertAlign w:val="superscript"/>
        </w:rPr>
        <w:t>2</w:t>
      </w:r>
      <w:r>
        <w:rPr/>
        <w:t>-9=0, die Koeffzienten A=1, B=0, C=-9 sind Zahlwerte, die Lösung x=±3. Zweites Beispiel: x</w:t>
      </w:r>
      <w:r>
        <w:rPr>
          <w:vertAlign w:val="superscript"/>
        </w:rPr>
        <w:t>2</w:t>
      </w:r>
      <w:r>
        <w:rPr/>
        <w:t>-q=0, von den Koeffizienten A=1, B=0, C=q ist C kein Zahlwert sondern eine Variable. Erwartete Lösung: x=±</w:t>
      </w:r>
      <w:r>
        <w:rPr/>
      </w:r>
      <m:oMath xmlns:m="http://schemas.openxmlformats.org/officeDocument/2006/math">
        <m:rad>
          <m:radPr>
            <m:degHide m:val="1"/>
          </m:radPr>
          <m:deg/>
          <m:e>
            <m:r>
              <w:rPr>
                <w:rFonts w:ascii="Cambria Math" w:hAnsi="Cambria Math"/>
              </w:rPr>
              <m:t xml:space="preserve">q</m:t>
            </m:r>
          </m:e>
        </m:rad>
      </m:oMath>
      <w:r>
        <w:rPr/>
        <w:t>. Die Lösung des Programms ist aber eine andere. Wo liegt der Fehler? – Der Lehrer winkt ab: „Das geht nicht. Dieser Taschenrechner kennt nur Zahlen und rechnet nicht symbolisch.“</w:t>
      </w:r>
    </w:p>
    <w:p>
      <w:pPr>
        <w:pStyle w:val="Normal"/>
        <w:keepNext w:val="true"/>
        <w:rPr/>
      </w:pPr>
      <w:r>
        <w:rPr/>
        <w:t xml:space="preserve">Die Idee zu diesem Projekt war geboren: Ich schreibe ein Programm, das auch mit Variablen rechnen kann. Kurz zuvor lernte ich </w:t>
      </w:r>
      <w:r>
        <w:rPr>
          <w:i/>
          <w:iCs/>
        </w:rPr>
        <w:t>Mathematica</w:t>
      </w:r>
      <w:r>
        <w:rPr/>
        <w:t xml:space="preserve"> (ein kommerzielles und sehr leistungsfähiges Programm für Mathematik) kennen und erhielt so zusätzlichen Ansporn, etwas Ähnliches (wenngleich viel einfacher) selber umzusetzen.</w:t>
      </w:r>
    </w:p>
    <w:p>
      <w:pPr>
        <w:pStyle w:val="Heading2"/>
        <w:rPr/>
      </w:pPr>
      <w:bookmarkStart w:id="2" w:name="DDE_LINK2"/>
      <w:r>
        <w:rPr/>
        <w:t>Vorgehen</w:t>
      </w:r>
    </w:p>
    <w:p>
      <w:pPr>
        <w:pStyle w:val="Normal"/>
        <w:rPr/>
      </w:pPr>
      <w:r>
        <w:rPr/>
        <w:t>Die ersten Überlegungen im Winter ‘93 begannen ganz theoretisch (Wo muss man „den Hebel ansetzen“?) und waren verhältnismässig schnell gelöst: Das Programm würde mathematische Strukturen wie Zahlen, Variablen und Operatoren mittels irgendwelcher Strukturen im Speicher abbilden und Möglichkeiten enthalten, um damit zu arbeiten.</w:t>
      </w:r>
    </w:p>
    <w:p>
      <w:pPr>
        <w:pStyle w:val="Normal"/>
        <w:rPr/>
      </w:pPr>
      <w:r>
        <w:rPr/>
        <w:t>Zu jenem Zeitpunkt hatte ich Erfahrungen im Programmieren mit Pascal und C; seit kurzer Zeit wühlte ich zu</w:t>
        <w:softHyphen/>
        <w:t>dem relativ unsystematisch in einem Buch über C++. Obwohl also noch unbekannt, beschloss ich, das Projekt TERM in C++ zu realisieren.</w:t>
      </w:r>
    </w:p>
    <w:p>
      <w:pPr>
        <w:pStyle w:val="Normal"/>
        <w:rPr/>
      </w:pPr>
      <w:r>
        <w:rPr/>
        <w:t xml:space="preserve">Irgendwie kam das Ganze aber nicht so recht ins Rollen. Hatte ich mir zu viel vorgenommen? War objektorientiertes Programmieren und C++ nicht einfach so nebenbei erlernbar? – Ich schaffte zusätzliche Literatur an und begann, mich anhand einer allgemeinen Bibliothek unabhängig von TERM systematischer in C++ einzuarbeiten: Wie ist das genau mit Vererbung? Was sind Templates? Was bewirkt </w:t>
      </w:r>
      <w:r>
        <w:rPr>
          <w:rStyle w:val="TechText"/>
        </w:rPr>
        <w:t>const-</w:t>
      </w:r>
      <w:r>
        <w:rPr/>
        <w:t>Konstantheit? – Besonders belastend waren Probleme rund um die Speicherverwaltung und eine sinnvolle Abkapselung der oben erwähnten „irgend</w:t>
        <w:softHyphen/>
        <w:t>welcher Strukturen“.</w:t>
      </w:r>
    </w:p>
    <w:p>
      <w:pPr>
        <w:pStyle w:val="Normal"/>
        <w:rPr/>
      </w:pPr>
      <w:r>
        <w:rPr/>
        <w:t>Die Ergebnisse dieser Bemühungen um C++ und eine allgemeine Bibliothek (alpha library) sind in den folgenden Kapiteln festgehalten. Gerüstet mit diesen Erfahrungen machte ich mich von neuem an die ursprüngliche Idee vom symbolischen Rechnen.</w:t>
      </w:r>
    </w:p>
    <w:p>
      <w:pPr>
        <w:pStyle w:val="Normal"/>
        <w:rPr/>
      </w:pPr>
      <w:r>
        <w:rPr/>
        <w:t>Das Projekt TERM wurde nicht direkt für</w:t>
      </w:r>
      <w:r>
        <w:rPr>
          <w:b/>
          <w:bCs/>
        </w:rPr>
        <w:t xml:space="preserve"> </w:t>
      </w:r>
      <w:r>
        <w:rPr>
          <w:i/>
          <w:iCs/>
        </w:rPr>
        <w:t>Schweizer Jugend forscht</w:t>
      </w:r>
      <w:r>
        <w:rPr/>
        <w:t xml:space="preserve"> in Angriff genommen. Als klar wurde, dass ich mich damit mit vielen allgemeinen Fragen rund ums Programmieren, Objektorientierung und C++ zu be</w:t>
        <w:softHyphen/>
        <w:t>schäftigen hatte, wollte ich diese Überlegungen in schriftlicher Form festhalten.</w:t>
      </w:r>
      <w:r>
        <w:rPr>
          <w:b/>
          <w:bCs/>
        </w:rPr>
        <w:t xml:space="preserve"> </w:t>
      </w:r>
      <w:r>
        <w:rPr/>
        <w:t>Dieser Bericht enthält eine Zusam</w:t>
        <w:softHyphen/>
        <w:t>menfassung der während der Arbeit gesammelten Erfahrungen sowie eine Momentaufnahme des Sourcecod</w:t>
      </w:r>
      <w:bookmarkStart w:id="3" w:name="LastEditPos"/>
      <w:bookmarkEnd w:id="3"/>
      <w:r>
        <w:rPr/>
        <w:t>es.</w:t>
      </w:r>
    </w:p>
    <w:p>
      <w:pPr>
        <w:pStyle w:val="Heading2"/>
        <w:rPr/>
      </w:pPr>
      <w:r>
        <w:rPr/>
        <w:t>Voraussetzungen</w:t>
      </w:r>
    </w:p>
    <w:p>
      <w:pPr>
        <w:pStyle w:val="Normal"/>
        <w:rPr/>
      </w:pPr>
      <w:bookmarkStart w:id="4" w:name="DDE_LINK2"/>
      <w:bookmarkStart w:id="5" w:name="DDE_LINK3"/>
      <w:r>
        <w:rPr/>
        <w:t>Beim Verfassen des Berichts sah ich mich vor die Problematik gestellt, dass nicht alle Leser die gleichen Voraussetzungen mitbringen. Bei einer Thematik wie dem Programmieren ist dies insofern von Bedeutung, als gewisse Problemstellungen ohne Vorkenntnisse gar nicht erst verstanden werden können. Trotzdem gibt es Kapitel, die auch für den Sachunkundigen interessant sein können: Kapitel 1 und 7 behandeln die „Umstände“ und Geschichte des Projekts, ohne tiefer in die technische Materie einzusteigen. Zum Verständnis von Kapitel 2 sind grundlegende Kenntnisse irgendeiner Computersprache von Vorteil aber nicht zwingend notwendig. In Kapitel 3 und 4 geht es um C++ direkt; ohne Kenntnisse dieser spezifischen Computersprache werden diese Kapitel wohl unverstanden bleiben. Dieser Bericht ist nicht als „Lehrmittel“ für C++ gedacht.</w:t>
      </w:r>
      <w:bookmarkEnd w:id="4"/>
      <w:bookmarkEnd w:id="5"/>
      <w:r>
        <w:rPr/>
        <w:t xml:space="preserve"> Das Kapitel 5 setzt grundsätzliche Kenntnisse der Objektorientierung voraus; das Verständnis von Kapitel </w:t>
      </w:r>
      <w:r>
        <w:rPr/>
        <w:fldChar w:fldCharType="begin"/>
      </w:r>
      <w:r>
        <w:rPr/>
        <w:instrText xml:space="preserve"> REF _Ref306915107 \n \h </w:instrText>
      </w:r>
      <w:r>
        <w:rPr/>
        <w:fldChar w:fldCharType="separate"/>
      </w:r>
      <w:r>
        <w:rPr/>
        <w:t>Error: Reference source not found</w:t>
      </w:r>
      <w:r>
        <w:rPr/>
        <w:fldChar w:fldCharType="end"/>
      </w:r>
      <w:r>
        <w:rPr/>
        <w:t xml:space="preserve"> reicht dazu au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eastAsia="zh-CN" w:bidi="hi-IN"/>
    </w:rPr>
  </w:style>
  <w:style w:type="paragraph" w:styleId="Heading1">
    <w:name w:val="Heading 1"/>
    <w:basedOn w:val="Normal"/>
    <w:next w:val="Normal"/>
    <w:qFormat/>
    <w:pPr>
      <w:keepNext w:val="true"/>
      <w:pageBreakBefore/>
      <w:numPr>
        <w:ilvl w:val="0"/>
        <w:numId w:val="1"/>
      </w:numPr>
      <w:spacing w:before="0" w:after="3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120"/>
      <w:outlineLvl w:val="1"/>
    </w:pPr>
    <w:rPr>
      <w:rFonts w:ascii="Arial" w:hAnsi="Arial" w:eastAsia="Arial" w:cs="Arial"/>
      <w:b/>
      <w:bCs/>
      <w:sz w:val="28"/>
      <w:szCs w:val="28"/>
    </w:rPr>
  </w:style>
  <w:style w:type="character" w:styleId="AbsatzStandardschriftart">
    <w:name w:val="Absatz-Standardschriftart"/>
    <w:qFormat/>
    <w:rPr/>
  </w:style>
  <w:style w:type="character" w:styleId="TechText">
    <w:name w:val="TechText"/>
    <w:basedOn w:val="AbsatzStandardschriftart"/>
    <w:qFormat/>
    <w:rPr>
      <w:rFonts w:ascii="Courier New" w:hAnsi="Courier New" w:eastAsia="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35" w:hanging="2835"/>
    </w:pPr>
    <w:rPr>
      <w:rFonts w:ascii="Courier New" w:hAnsi="Courier New" w:eastAsia="Courier New" w:cs="Courier New"/>
      <w:color w:val="auto"/>
      <w:sz w:val="20"/>
      <w:szCs w:val="20"/>
      <w:lang w:val="de-CH"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YWORD\MY_DOT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4T16:02:00Z</dcterms:created>
  <dc:creator>Michael Vorburger</dc:creator>
  <dc:description/>
  <dc:language>en-US</dc:language>
  <cp:lastModifiedBy>Michael Vorburger</cp:lastModifiedBy>
  <dcterms:modified xsi:type="dcterms:W3CDTF">1995-03-14T18:17:00Z</dcterms:modified>
  <cp:revision>2</cp:revision>
  <dc:subject/>
  <dc:title>Kapitel 1: Einleitung</dc:title>
</cp:coreProperties>
</file>